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562001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04890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