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149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31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802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523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