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359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735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39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190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