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596764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7468151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0240079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9180143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