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2155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24928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45477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52353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51917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52691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90872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93522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03723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50926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94829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053438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1347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59742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735416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1052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1598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7883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260819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73474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3280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04237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1059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84407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73396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49218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307040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99887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49744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88071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31226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75148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42146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22891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15531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63429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07596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823916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04729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